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sz w:val="32"/>
          <w:szCs w:val="32"/>
        </w:rPr>
      </w:pPr>
      <w:r>
        <w:rPr>
          <w:sz w:val="32"/>
          <w:szCs w:val="32"/>
        </w:rPr>
        <w:t xml:space="preserve">Who Was Davy Crockett? </w:t>
      </w:r>
    </w:p>
    <w:p>
      <w:pPr>
        <w:pStyle w:val="NormalWeb"/>
        <w:shd w:fill="FFFFFF" w:val="clear"/>
        <w:rPr>
          <w:color w:val="000000"/>
          <w:sz w:val="32"/>
          <w:szCs w:val="32"/>
        </w:rPr>
      </w:pPr>
      <w:r>
        <w:rPr>
          <w:color w:val="000000"/>
          <w:sz w:val="32"/>
          <w:szCs w:val="32"/>
        </w:rPr>
      </w:r>
    </w:p>
    <w:p>
      <w:pPr>
        <w:pStyle w:val="NormalWeb"/>
        <w:shd w:fill="FFFFFF" w:val="clear"/>
        <w:rPr>
          <w:color w:val="000000"/>
        </w:rPr>
      </w:pPr>
      <w:r>
        <w:rPr>
          <w:color w:val="000000"/>
        </w:rPr>
        <w:t>David "Davy" Crockett, the son of John and Rebecca Crockett, was born on August 17, 1786, in East Tennessee. He was the fifth of nine children.  Crockett's father put him to work driving cattle to Virginia when he was twelve years old. After running away from home at age 13, Crockett traveled throughout Virginia. While traveling, he learned to be a backwoodsman, hunter, and trapper.   He also taught himself to read and write during this time.</w:t>
      </w:r>
    </w:p>
    <w:p>
      <w:pPr>
        <w:pStyle w:val="NormalWeb"/>
        <w:shd w:fill="FFFFFF" w:val="clear"/>
        <w:rPr/>
      </w:pPr>
      <w:r>
        <w:rPr/>
        <w:t>In 1806 Crockett married Mary Finely and became a farmer. Frontier farming proved unrewarding, and in 1813 he decided to move his family to Franklin County, Tennessee.</w:t>
      </w:r>
    </w:p>
    <w:p>
      <w:pPr>
        <w:pStyle w:val="NormalWeb"/>
        <w:shd w:fill="FFFFFF" w:val="clear"/>
        <w:rPr>
          <w:color w:val="000000"/>
        </w:rPr>
      </w:pPr>
      <w:r>
        <w:rPr>
          <w:color w:val="000000"/>
        </w:rPr>
        <w:t>In 1813, shortly after Crockett moved to Franklin County, frontiersmen ambushed a band of Creek Indian warriors in southern Alabama. After learning of the ambush, nearby settlers gathered at Fort Mims. The Native Americans attacked the fort and killed over five hundred people. Crockett then volunteered to serve with the frontier military forces in the fight against the Native Americans. While in the military, Crockett served as a hunter and scout.</w:t>
      </w:r>
    </w:p>
    <w:p>
      <w:pPr>
        <w:pStyle w:val="NormalWeb"/>
        <w:shd w:fill="FFFFFF" w:val="clear"/>
        <w:rPr/>
      </w:pPr>
      <w:r>
        <w:rPr/>
        <w:t>In 1815 Crockett's first wife died, and he married Elizabeth Patton. While traveling with neighbors in Alabama, he contracted malaria, a disease that causes chills and fever, and was left along the road to die. He recovered and returned to his family, much to their surprise.  They had assumed that he was dead. He has been quoted as remarking about his reported death, "I know'd this was a whopper of a lie, as soon as I heard it."</w:t>
      </w:r>
    </w:p>
    <w:p>
      <w:pPr>
        <w:pStyle w:val="Normal"/>
        <w:shd w:fill="FFFFFF" w:val="clear"/>
        <w:rPr>
          <w:color w:val="000000"/>
        </w:rPr>
      </w:pPr>
      <w:r>
        <w:rPr/>
        <w:t>In 1817 Crockett and his family moved to Lawrence County, Tennessee. At this point, Crockett became interested in politics. Although he was poorly educated, he possessed a gift for public speaking: his rough, folksy manner caused many of the frontiersmen to relate to him. His bond with the common people of the west was genuine and they respected him.  He worked as a justice of the peace and later served as county commissioner. In 1818 he was elected lieutenant colonel of the local military regiment.   In 1823 Crockett was elected to the Tennessee legislature.</w:t>
      </w:r>
    </w:p>
    <w:p>
      <w:pPr>
        <w:pStyle w:val="NormalWeb"/>
        <w:shd w:fill="FFFFFF" w:val="clear"/>
        <w:rPr/>
      </w:pPr>
      <w:r>
        <w:rPr/>
        <w:t>In 1825 Crockett ran for a seat in the U.S. Congress but was defeated. He ran again and won in 1827. Crockett did not agree with many of the policies of President Andrew Jackson. He took a stand against the president on several issues, including Native American removal and land policy. In 1831 when Crockett ran for a third term, he was defeated. Two years later he regained his seat by a narrow margin. In 1834 he published his autobiography,</w:t>
      </w:r>
      <w:r>
        <w:rPr>
          <w:rStyle w:val="Appleconvertedspace"/>
          <w:color w:val="000000"/>
        </w:rPr>
        <w:t> </w:t>
      </w:r>
      <w:r>
        <w:rPr>
          <w:i/>
          <w:iCs/>
        </w:rPr>
        <w:t>A Narrative of the Life of David Crockett of the State of Tennessee.</w:t>
      </w:r>
      <w:r>
        <w:rPr>
          <w:rStyle w:val="Appleconvertedspace"/>
          <w:i/>
          <w:iCs/>
          <w:color w:val="000000"/>
        </w:rPr>
        <w:t> </w:t>
      </w:r>
      <w:r>
        <w:rPr/>
        <w:t>Then, another defeat in 1835 marked the end of his congressional career.</w:t>
      </w:r>
    </w:p>
    <w:p>
      <w:pPr>
        <w:pStyle w:val="NormalWeb"/>
        <w:shd w:fill="FFFFFF" w:val="clear"/>
        <w:rPr/>
      </w:pPr>
      <w:r>
        <w:rPr>
          <w:color w:val="000000"/>
        </w:rPr>
        <w:t>In 1835 Crockett and four neighbors headed into Texas to look for new land to settle. Soon after reaching Texas, Crockett joined Texans in their fight to hold the Alamo against a Mexican army. In the first week of March he and the other defenders of the Alamo died during the siege and capture of that fort by Mexican troops. Popular tradition says that Crockett was one of the last defenders who died during the final assault. In reality, Crockett was one of the first defenders to die—alone and unarmed, on March 6, 1836.</w:t>
      </w:r>
    </w:p>
    <w:p>
      <w:pPr>
        <w:pStyle w:val="NormalWeb"/>
        <w:shd w:fill="FFFFFF" w:val="clear"/>
        <w:rPr>
          <w:color w:val="000000"/>
        </w:rPr>
      </w:pPr>
      <w:r>
        <w:rPr>
          <w:color w:val="000000"/>
        </w:rPr>
        <w:t>Crockett's death at the Alamo made him more famous than his political activities did. Through newspaper accounts and other writings—both fact and fiction—legends concerning Crockett's adventures grew. Descriptions of Crockett are varied, but it is generally thought that he was about 5 feet 8 inches tall, with brown hair, blue eyes, and rosy cheeks. He was noted for his humor, his honesty, and his skill as an entertaining public speaker. Those who knew him realized that he was a man of ability and character.</w:t>
      </w:r>
    </w:p>
    <w:p>
      <w:pPr>
        <w:pStyle w:val="Normal"/>
        <w:rPr/>
      </w:pPr>
      <w:r>
        <w:rPr>
          <w:color w:val="000000"/>
          <w:shd w:fill="FFFFFF" w:val="clear"/>
        </w:rPr>
        <w:br/>
        <w:br/>
        <w:t xml:space="preserve">adapted from </w:t>
      </w:r>
      <w:r>
        <w:rPr>
          <w:rStyle w:val="Appleconvertedspace"/>
          <w:color w:val="000000"/>
          <w:shd w:fill="FFFFFF" w:val="clear"/>
        </w:rPr>
        <w:t> </w:t>
      </w:r>
      <w:r>
        <w:fldChar w:fldCharType="begin"/>
      </w:r>
      <w:r>
        <w:rPr>
          <w:rStyle w:val="InternetLink"/>
          <w:shd w:fill="FFFFFF" w:val="clear"/>
          <w:color w:val="003399"/>
        </w:rPr>
        <w:instrText xml:space="preserve"> HYPERLINK "http://www.notablebiographies.com/Co-Da/Crockett-Davy.html" \l "ixzz1fnBedcxc"</w:instrText>
      </w:r>
      <w:r>
        <w:rPr>
          <w:rStyle w:val="InternetLink"/>
          <w:shd w:fill="FFFFFF" w:val="clear"/>
          <w:color w:val="003399"/>
        </w:rPr>
        <w:fldChar w:fldCharType="separate"/>
      </w:r>
      <w:r>
        <w:rPr>
          <w:rStyle w:val="InternetLink"/>
          <w:color w:val="003399"/>
          <w:shd w:fill="FFFFFF" w:val="clear"/>
        </w:rPr>
        <w:t>http://www.notablebiographies.com/Co-Da/Crockett-Davy.html#ixzz1fnBedcxc</w:t>
      </w:r>
      <w:r>
        <w:rPr>
          <w:rStyle w:val="InternetLink"/>
          <w:shd w:fill="FFFFFF" w:val="clear"/>
          <w:color w:val="003399"/>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1:28:00Z</dcterms:created>
  <dc:creator>Tom</dc:creator>
  <dc:description/>
  <dc:language>en-US</dc:language>
  <cp:lastModifiedBy>Tom</cp:lastModifiedBy>
  <dcterms:modified xsi:type="dcterms:W3CDTF">2011-12-06T23:12:00Z</dcterms:modified>
  <cp:revision>12</cp:revision>
  <dc:subject/>
  <dc:title>Davy Crockett, American frontiersman and politician, became a folk hero during his own lifetime</dc:title>
</cp:coreProperties>
</file>